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08049573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643197842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261708063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