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65082727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2096668405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115226985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